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11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и объекта капитального строительства по адресу: Ставропольский край, г. Ставрополь, ул. Доваторцев, 54д в квартале 434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1. Общественно-деловые зоны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2201:22 и объекта капитального строительства по адресу: Ставропольский край, г. Ставрополь, ул. Доваторцев, 54д в квартале 434 – «ремонт автомобилей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4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03:00Z</dcterms:created>
  <dc:creator>SokoAL</dc:creator>
  <dc:description/>
  <dc:language>en-US</dc:language>
  <cp:lastModifiedBy>Толчева Юлия Валерьевна</cp:lastModifiedBy>
  <cp:lastPrinted>2021-12-10T11:59:00Z</cp:lastPrinted>
  <dcterms:modified xsi:type="dcterms:W3CDTF">2021-12-10T09:03:00Z</dcterms:modified>
  <cp:revision>2</cp:revision>
  <dc:subject/>
  <dc:title>Приложение 3</dc:title>
</cp:coreProperties>
</file>